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right="-6" w:hanging="0"/>
        <w:jc w:val="center"/>
        <w:rPr/>
      </w:pPr>
      <w:r>
        <w:rPr>
          <w:color w:val="000000"/>
        </w:rPr>
        <w:t>ПРИЛОЖЕНИЕ 2</w:t>
      </w:r>
    </w:p>
    <w:p>
      <w:pPr>
        <w:pStyle w:val="Normal"/>
        <w:ind w:left="5580" w:right="-6" w:hanging="0"/>
        <w:jc w:val="center"/>
        <w:rPr>
          <w:color w:val="000000"/>
        </w:rPr>
      </w:pPr>
      <w:r>
        <w:rPr>
          <w:color w:val="000000"/>
        </w:rPr>
        <w:t>к Положению об оплате труда работников государственных образовательных учреждений Нижегород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ЫПЛАТЫ КОМПЕНСАЦИОННОГО ХАРАКТЕРА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color w:val="000000"/>
        </w:rPr>
        <w:t>1. Выплаты отдельным категориям работников за работу в особых условиях труда производятся в соответствии со следующим перечнем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color w:val="000000"/>
        </w:rPr>
        <w:t>1.1. Выплаты отдельным категориям работников за особые условия труда территориального и бытового  характера.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5847"/>
        <w:gridCol w:w="2411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86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 основа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выплат в процентах от мин. оклада по ПКГ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8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За  работу  в  учреждениях, расположенных в сельских населенных пунктах (специалистам согласно пункту 2.6 настоящего Приложени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86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 работу в учреждениях, не имеющих бытовых коммуникаций (водопровода, центрального отопления, канализации и др.)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Примечание: компенсационные выплаты за  особые  условия  труда  территориального и бытового характера рассчитываются от минимального  оклада по соответствующему квалификационному уровню ПКГ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color w:val="000000"/>
        </w:rPr>
        <w:t>1</w:t>
      </w:r>
      <w:r>
        <w:rPr/>
        <w:t>.2. Выплаты отдельным категориям работников за особые условия труда  производственного  характера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365"/>
        <w:gridCol w:w="2243"/>
      </w:tblGrid>
      <w:tr>
        <w:trPr>
          <w:trHeight w:val="17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 основ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 выплат</w:t>
            </w:r>
          </w:p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роцентах от минимального  оклада  по должности </w:t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работу в специальных (коррекционных) образовательных учреждениях (отделениях, классах, группах) для обучающихся, воспитанников с ограниченными  возможностями здоровья (в том числе с задержкой психического развития); в оздоровительных образовательных учреждениях санаторного типа (классах, группах) для детей, нуждающихся в длительном лечен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-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работу в специальных учебно-воспитательных учреждениях для детей и подростков с девиантным поведением: медицинским работникам </w:t>
            </w:r>
          </w:p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ическим и другим работника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  <w:p>
            <w:pPr>
              <w:pStyle w:val="ConsPlusNormal"/>
              <w:widowControl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- 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работу в общеобразовательных школах-интернатах, за интернатный цикл обучения на базе училища олимпийского резер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работу в образовательных учреждениях, имеющих специальные (коррекционные) отделения, классы, группы для обучающихся (воспитанников) с ограниченными  возможностями здоровья или классы (группы) для обучающихся (воспитанников), нуждающихся в длительном лечении: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0"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ю.</w:t>
            </w:r>
          </w:p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сли такие классы (группы) созданы в общеобразовательных школах-интернатах: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0" w:right="-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ководителю;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0"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никам, непосредственно занятым в таких классах (группах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работу в образовательных учреждениях для детей-сирот и детей, оставшихся без попечения родителей, а также за работу в группах для детей-сирот и детей, оставшихся без попечения родителей, в учреждениях начального и среднего профессионального образов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работу в специальных (коррекционных) школах-интернатах всех типов и видов, в которых созданы группы (классы) для детей-сирот и детей, оставшихся без попечения родител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-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работу в образовательных учреждениях для детей-сирот, детей оставшихся без попечения родителей, (в группах для детей-сирот и детей, оставшихся без попечения родителей, учреждений начального профессионального образования), с контингентом обучающихся (воспитанников) с ограниченными  возможностями здоровья, с задержкой психического развития либо нуждающихся в длительном лечении, а также в специальных учебно-воспитательных учреждениях для детей и подростков с девиантным поведением, имеющих отклонения в развитии (в том числе с задержкой психического развития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двум основаниям</w:t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</w:t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на 15-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работу в общеобразовательных учреждениях, учреждениях начального профессионального образования при учреждениях, исполняющих уголовные наказания в виде лишения свободы.</w:t>
            </w:r>
          </w:p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работу в указанных образовательных учреждениях, занятых обучением лиц, которым решением суда определено содержание в исправительных колониях строгого или особого режима</w:t>
            </w:r>
          </w:p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никам учреждений начального профессионального образования при учреждениях, исполняющих уголовные наказания в виде лишения свободы, за работу с обучающимися, больными активной формой туберкулез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- 8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работу в образовательных учреждениях, расположенных в закрытых административно-территориальных образованиях, дошкольных образовательных учреждениях, обслуживающих работников предприятий Федерального агентства по атомной энергии, а также в учреждениях начального профессионального образования, находящихся вне закрытых административно-территориальных образований и осуществляющих подготовку квалифицированных рабочих кадров для предприятий и организаций Федерального агентства по атомной энергии, - по перечню, утвержденному в установленном порядк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м и другим педагогическим работникам за индивидуальное обучение на дому на основании медицинского заключения детей, имеющих ограниченные возможности здоровья на период фактической работы с указанными в настоящем пункте категориями дет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м и другим педагогическим работникам за индивидуальное и групповое обучение детей, находящихся на длительном лечении в детских больницах (клиниках) и детских отделениях больниц для взрослых. На период фактической работы с указанными в настоящем пункте категориями дет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ам психолого-педагогических и медико-педагогических комиссий, логопедических пунктов, учреждений по работе с несовершеннолетними, злоупотребляющими психоактивными веществами (наркотиками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работу в учреждениях социальной защиты населения: детских домах (домах-интернатах для детей-инвалидов), а также в отделениях для детей-инвалидов в учреждениях для взрослы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- 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дагогическим работникам за работу в учреждениях здравоохранения: специализированных домах ребенка, детских больницах (отделениях), санаториях и др.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- 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м мастерам и мастерам производственного обучения учреждений начального и среднего профессионального образования, организованных для обучения профессиям художественных ремесел, а также учреждений, осуществляющих подготовку рабочих и специалистов для предприятий и организаций сланцевой промышленности, черной и цветной металлургии и для горно-капитальных рабо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м и преподавателям национального языка и литературы общеобразовательных учреждений, учреждений начального и среднего профессионального образования всех видов (классов, групп и учебно-консультационных пунктов) с русским языком обуч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пециализацию - тренерам-преподавателям, инструкторам-методистам учреждений дополнительного образования детей (специализированных детско-юношеских спортивных школ, детско-юношеских спортивных школ и других учреждений дополнительного образования спортивной направленности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  <w:p>
            <w:pPr>
              <w:pStyle w:val="ConsPlusNormal"/>
              <w:widowControl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работу воспитателям в интернатных учреждениях, где по условиям труда рабочий день разделен на части с перерывом более двух часов подряд (за дни, в которые произведен разрыв рабочего времени на части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right="-6" w:hanging="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6" w:firstLine="709"/>
        <w:jc w:val="both"/>
        <w:rPr>
          <w:color w:val="000000"/>
        </w:rPr>
      </w:pPr>
      <w:r>
        <w:rPr>
          <w:color w:val="000000"/>
        </w:rPr>
        <w:t>Примечание: компенсационные  выплаты  работникам  за  особые  условия труда производственного характера рассчитываются  от  минимального    оклада  работника по должности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color w:val="000000"/>
        </w:rPr>
        <w:t>1.3 Перечень работников и конкретные размеры выплат компенсационного характера к должностным окладам работников (в случаях, предусматривающих диапазон от минимального до максимального размеров выплат) определяются руководителем образовательного учреждения по согласованию с представительным органом работников учреждения в зависимости от степени и продолжительности их занятости в условиях, отклоняющихся от нормальных, и других факторов. Перечень должностей, по которым с учетом конкретных условий работы в данном учреждении, подразделении, устанавливаются выплаты компенсационного характера, определяются положением  об  оплате  труда  в образовательном  учреждении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color w:val="000000"/>
        </w:rPr>
        <w:t xml:space="preserve">1.4. В случаях, когда работникам предусмотрены выплаты компенсационного характера по 2 и более основаниям, денежное выражение выплат определяется, как  доля суммового выражения компенсационных выплат  в  процентах от минимального оклада работника по должности, без учета повышения по другим основаниям.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color w:val="000000"/>
        </w:rPr>
        <w:t xml:space="preserve">1.5. Статус специализации (п. 17 таблицы) устанавливается  решением учредителя, по согласованию с территориальными органами управления физической культурой и спортом при условии непосредственной подготовки в учреждениях спортивной направленности квалифицированных спортсменов по олимпийским видам спорта – кандидатов и резерва для сборных команд России, а также команд мастеров по игровым видам спорта, спортсменов, имеющих звание «Мастер спорта России», участников чемпионата Европы, мира, спортсменов, занявших 1–6 места на первенствах России.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color w:val="000000"/>
        </w:rPr>
        <w:t>1.6. Установление выплат компенсационного характера за работу  в учреждениях расположенных  в сельских населённых пунктах,  осуществляется следующим работникам образовательных учреждений:</w:t>
      </w:r>
    </w:p>
    <w:p>
      <w:pPr>
        <w:pStyle w:val="ConsPlusNormal"/>
        <w:widowControl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1. Руководящие работники:</w:t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иректора, начальники, заведующие учреждениями образования;</w:t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чальники учебно-методических, плановых и других основных отделов, управляющие (бригадиры на правах управляющих) учебных хозяйств, заведующие (отделами, лабораториями, учебной частью);</w:t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стители директоров, начальников, заведующих учреждениями образования, управляющих учебными хозяйствами, помощники директора по режиму;</w:t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лавные бухгалтеры, их заместители;</w:t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уководители групп.</w:t>
      </w:r>
    </w:p>
    <w:p>
      <w:pPr>
        <w:pStyle w:val="ConsPlusNormal"/>
        <w:widowControl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2. Главные специалисты.</w:t>
      </w:r>
    </w:p>
    <w:p>
      <w:pPr>
        <w:pStyle w:val="ConsPlusNormal"/>
        <w:widowControl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3. Ведущие специалисты.</w:t>
      </w:r>
    </w:p>
    <w:p>
      <w:pPr>
        <w:pStyle w:val="ConsPlusNormal"/>
        <w:widowControl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4. Специалисты:</w:t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иблиотекари, медицинские работники (врач, медицинская сестра), педагогические работники, концертмейстеры, аккомпаниаторы;</w:t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торы внеклассной и внешкольной воспитательной работы с детьми;</w:t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женерно-педагогические работники (старшие мастера, мастера производственного обучения);</w:t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подаватели-организаторы ОБЖ, руководители допризывной военной подготовки молодежи;</w:t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уководители физического воспитания, тренеры-преподаватели;</w:t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спекторы, методисты;</w:t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сихологи, социологи, социальные педагоги, педагоги-психологи, переводчики;</w:t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аршие лаборанты;</w:t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ухгалтеры, экономисты, художники;</w:t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женеры, механики, техники, мастера, агрономы, зоотехники и другие специалисты, предусмотренные квалификационным справочником;</w:t>
      </w:r>
    </w:p>
    <w:p>
      <w:pPr>
        <w:pStyle w:val="ConsPlusNormal"/>
        <w:widowControl/>
        <w:spacing w:lineRule="auto" w:line="36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аборанты, имеющие высшее и среднее профессиональное образование, инструкторы по труду, непосредственно участвующие в образовательном (воспитательном) процессе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color w:val="000000"/>
        </w:rPr>
        <w:t>1.7. Выплаты за работу в условиях, отклоняющихся  от нормальных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6052"/>
        <w:gridCol w:w="2996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пла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мендуемый размер выплат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процентах от минимального оклада по должности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 работу в ночное время, за каждый час работы в ночное время (в период с 22 часов до 6 часов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 работу с неблагоприятными условиями труда в соответствии с Перечнем работ с неблагоприятными условиями труда, на которых устанавливаются доплаты рабочим, специалистам и служащим с тяжелыми и вредными, особо тяжелыми и особо вредными условиями труда (приказ Государственного комитета СССР по народному образованию образования СССР от 20.08.1990 № 579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2 (по результатам аттестации рабочих мест за время фактической занятости в таких условиях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ненормированный рабочий день водителям автомобиле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За работу водителям автомобилей, требующего повышенного уровня профессиональной квалификации 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ласса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ласс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ind w:right="-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ind w:right="-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привлечение работника к работе в установленный ему графиком выходной или нерабочий праздничный день: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никам, труд которых оплачивается по часовым или дневным ставкам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никам, получающим месячный оклад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желанию работника, работавшего в выходной и нерабочий праздничные дни, ему может быть предоставлен другой день отдыха. (В этом случае работа в нерабочий праздничный день оплачивается в одинарном размере, а день отдыха оплате не подлежит)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чем в двойном размере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двойной часовой или дневной ставки;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одинарной часовой или дневной ставки сверх оклада, если работа в выходной и нерабочий праздничный день производилась в пределах месячной нормы рабочего времени, и в размере не менее двойной часовой или дневной ставки сверх оклада, если работа производилась сверх месячной нормы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переработку рабочего времени воспитателей, помощников воспитателей, младших воспитателей вследствие неявки сменяющего работника или родителей, а также работу в детских оздоровительных лагерях, осуществляемую по инициативе работодателя за пределами рабочего времени, установленного графиками работ, является сверхурочной работо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ерхурочная работа оплачивается за первые 2 часа работы не менее чем в полуторном размере, за последующие часы – не менее чем в двойном размере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 xml:space="preserve">1.8. Перечень работников и конкретные размеры выплат компенсационного характера к должностным окладам работников определяются руководителем образовательного учреждения по согласованию с представительным органом работников учреждения в зависимости от степени и продолжительности их занятости в условиях, отклоняющихся  от нормальных. 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1.9. Доплата за совмещение профессий (должностей) устанавливается работнику при совмещении им профессий (должностей) и выполнении  в полном  объеме обязанностей по основной  должности. Размер доплаты и срок, на который она устанавливается, определяется по соглашению сторон трудового договора с учетом содержания и (или) объёма дополнительной работы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1.10. Доплата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1.11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1.12. Надбавка за работу со сведениями, составляющими государственную тайну, устанавливается в размере и порядке, определенном законодательством Российской Федерации.</w:t>
      </w:r>
    </w:p>
    <w:p>
      <w:pPr>
        <w:pStyle w:val="Normal"/>
        <w:spacing w:lineRule="auto" w:line="360"/>
        <w:ind w:right="-6" w:firstLine="720"/>
        <w:jc w:val="center"/>
        <w:rPr>
          <w:color w:val="000000"/>
        </w:rPr>
      </w:pPr>
      <w:r>
        <w:rPr>
          <w:color w:val="000000"/>
        </w:rPr>
        <w:t>__________</w:t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7:15:00Z</dcterms:created>
  <dc:creator>ryabinina.anna</dc:creator>
  <dc:description/>
  <dc:language>en-US</dc:language>
  <cp:lastModifiedBy>ryabinina.anna</cp:lastModifiedBy>
  <dcterms:modified xsi:type="dcterms:W3CDTF">2008-10-14T05:13:00Z</dcterms:modified>
  <cp:revision>5</cp:revision>
  <dc:subject/>
  <dc:title>ПРИЛОЖЕНИЕ 2</dc:title>
</cp:coreProperties>
</file>